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cheme for Integration of Tumkur-II REZ in Karnataka”.</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50/R2)</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cheme for Integration of Tumkur-II REZ in Karnatak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5-08-25T07:01:00Z</dcterms:modified>
  <cp:revision>14</cp:revision>
  <dc:subject/>
  <dc:title/>
</cp:coreProperties>
</file>